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ской краткосрочной образовательной прак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  <w:bCs/>
          <w:color w:val="000000"/>
          <w:sz w:val="28"/>
          <w:szCs w:val="28"/>
        </w:rPr>
        <w:t>Сити-фермер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анняя профориентац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 6-7 л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аспорт программы</w:t>
      </w:r>
    </w:p>
    <w:tbl>
      <w:tblPr>
        <w:tblStyle w:val="a3"/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81"/>
        <w:gridCol w:w="4980"/>
      </w:tblGrid>
      <w:tr>
        <w:trPr/>
        <w:tc>
          <w:tcPr>
            <w:tcW w:w="49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Название программы</w:t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Сити-фермер</w:t>
            </w:r>
          </w:p>
        </w:tc>
      </w:tr>
      <w:tr>
        <w:trPr/>
        <w:tc>
          <w:tcPr>
            <w:tcW w:w="49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Возраст детей</w:t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6-7 лет</w:t>
            </w:r>
          </w:p>
        </w:tc>
      </w:tr>
      <w:tr>
        <w:trPr/>
        <w:tc>
          <w:tcPr>
            <w:tcW w:w="49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Аннотация для родителей</w:t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Дети расширят представления о профессии «Сити-фермер», его трудовых умениях и навыках. Познакомятся с инструментом, материалом, необходимым для работы сити-фермера. На практике дети попробуют освоить трудовые функции.</w:t>
            </w:r>
          </w:p>
        </w:tc>
      </w:tr>
      <w:tr>
        <w:trPr/>
        <w:tc>
          <w:tcPr>
            <w:tcW w:w="49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Цель практики</w:t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Обогащение знаний детей старшего дошкольного возраста о профессии «Сити-фермер»</w:t>
            </w:r>
          </w:p>
        </w:tc>
      </w:tr>
      <w:tr>
        <w:trPr/>
        <w:tc>
          <w:tcPr>
            <w:tcW w:w="49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Количество часов</w:t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4 встречи</w:t>
            </w:r>
          </w:p>
        </w:tc>
      </w:tr>
      <w:tr>
        <w:trPr/>
        <w:tc>
          <w:tcPr>
            <w:tcW w:w="49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Максимальное количество участников</w:t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6-8 человек</w:t>
            </w:r>
          </w:p>
        </w:tc>
      </w:tr>
      <w:tr>
        <w:trPr/>
        <w:tc>
          <w:tcPr>
            <w:tcW w:w="49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Перечень материалов и оборудования для проведения</w:t>
            </w:r>
          </w:p>
        </w:tc>
        <w:tc>
          <w:tcPr>
            <w:tcW w:w="498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64" w:hanging="314"/>
              <w:contextualSpacing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Пластиковые бутылки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64" w:hanging="314"/>
              <w:contextualSpacing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Цветочные горшки разных размеров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64" w:hanging="314"/>
              <w:contextualSpacing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Цветочные контейнера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64" w:hanging="314"/>
              <w:contextualSpacing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Широкие пластиковые трубы (разрезанные вдоль)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64" w:hanging="283"/>
              <w:contextualSpacing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земля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64" w:hanging="283"/>
              <w:contextualSpacing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семена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64" w:hanging="283"/>
              <w:contextualSpacing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лейки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64" w:hanging="283"/>
              <w:contextualSpacing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вода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64" w:hanging="283"/>
              <w:contextualSpacing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веревка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64" w:hanging="283"/>
              <w:contextualSpacing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бумага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64" w:hanging="283"/>
              <w:contextualSpacing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простой и цветные карандаши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64" w:hanging="283"/>
              <w:contextualSpacing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кусачки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64" w:hanging="283"/>
              <w:contextualSpacing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савочки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64" w:hanging="283"/>
              <w:contextualSpacing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ножницы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64" w:hanging="283"/>
              <w:contextualSpacing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схемы вертикальных грядок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64" w:hanging="283"/>
              <w:contextualSpacing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альбомы для рассматривания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64" w:hanging="283"/>
              <w:contextualSpacing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презентации, фильмы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64" w:hanging="283"/>
              <w:contextualSpacing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 xml:space="preserve">компьютер, проектор,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en-US" w:eastAsia="en-US" w:bidi="ar-SA"/>
              </w:rPr>
              <w:t>SMART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-доска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49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Предполагаемые результаты</w:t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5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научится выращивать растения используя современные методы растениеводства</w:t>
            </w:r>
          </w:p>
        </w:tc>
      </w:tr>
      <w:tr>
        <w:trPr/>
        <w:tc>
          <w:tcPr>
            <w:tcW w:w="49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Список литературы</w:t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5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Атлас новых профессий. http://atlas100.ru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Как работает вертикальная ферма. http://Agro24.ru Видео «Вертикальные фермы» youtube.co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Тематический план</w:t>
      </w:r>
    </w:p>
    <w:tbl>
      <w:tblPr>
        <w:tblStyle w:val="a3"/>
        <w:tblpPr w:bottomFromText="0" w:horzAnchor="text" w:leftFromText="180" w:rightFromText="180" w:tblpX="0" w:tblpY="1" w:topFromText="0" w:vertAnchor="text"/>
        <w:tblW w:w="99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12"/>
        <w:gridCol w:w="3332"/>
        <w:gridCol w:w="2818"/>
      </w:tblGrid>
      <w:tr>
        <w:trPr/>
        <w:tc>
          <w:tcPr>
            <w:tcW w:w="3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>этап</w:t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>содержание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>результат</w:t>
            </w:r>
          </w:p>
        </w:tc>
      </w:tr>
      <w:tr>
        <w:trPr/>
        <w:tc>
          <w:tcPr>
            <w:tcW w:w="996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1 заня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тема: «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занятие «Сити-фермер – профе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будущего»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ВВОДНЫЙ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u w:val="single"/>
                <w:lang w:val="ru-RU" w:eastAsia="en-US" w:bidi="ar-SA"/>
              </w:rPr>
              <w:t>Задач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дидактическ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>формировать представление детей о профессии «Сити-фермер», его трудовых умениях и навыках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образовательн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>развивать у детей навыки речевого общения: поддерживать беседу на заданную тему, слушать собеседника, умения задавать вопрос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воспитательн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>воспитывать положительное отношение к труду</w:t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>*Беседа «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то такой сити-фермер?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>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>*видеофильм о професси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>* рассматривание альбома «Огород будущего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>* беседа «для чего человеку овощи и зелень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заполнение педагогом карты наблюден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знакомство детей с профессией «Сити-фермер», его трудовыми навыками и умениями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ОСНОВНОЙ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u w:val="single"/>
                <w:lang w:val="ru-RU" w:eastAsia="en-US" w:bidi="ar-SA"/>
              </w:rPr>
              <w:t>Задач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дидактическ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>расширить представление детей о необходимом инструментарии для работ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образовательн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учить работе с инструментом и материало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воспитательн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воспитывать усидчивость, аккуратность в работе с материалом</w:t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>* Ознакомление с рабочим местом, инструментом, материало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>* ознакомление с техникой безопасности при работе с инструментами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>* умение детей различать атрибуты профессиональной деятельности сити-ферме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>* умение работать  необходимыми инструментами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ЗАКЛЮЧИТЕЛЬНЫЙ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u w:val="single"/>
                <w:lang w:val="ru-RU" w:eastAsia="en-US" w:bidi="ar-SA"/>
              </w:rPr>
              <w:t>Задач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дидактическ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 xml:space="preserve"> формировать у детей знания материалов, необходимым для работ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образовательн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развивать познавательные способности у дете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воспитательн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>воспитывать положительное отношение к труду</w:t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>*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>Д.и «Найди лишний предмет». Задача детей выбрать из предложенных картинок, предметы необходимые для работы сити-фермер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>*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>Д.и. «Что делают этим предметом». Педагог называет садовые инструменты, а дети называют, что с ним делают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 xml:space="preserve">* игра на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en-US" w:eastAsia="en-US" w:bidi="ar-SA"/>
              </w:rPr>
              <w:t>SMART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>-доске «Что нужно сити-фермеру?»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умение выделять лишнее, из необходимого для труд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умение подбирать материалы для работы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закрепление полученных знаний</w:t>
            </w:r>
          </w:p>
        </w:tc>
      </w:tr>
      <w:tr>
        <w:trPr/>
        <w:tc>
          <w:tcPr>
            <w:tcW w:w="996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2 заня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тема: «Вертикальная грядка»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ВВОДНЫЙ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u w:val="single"/>
                <w:lang w:val="ru-RU" w:eastAsia="en-US" w:bidi="ar-SA"/>
              </w:rPr>
              <w:t>Задач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дидактическ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обобщать знаний о работе сити-ферме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образовательн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систематизировать знания детей посредством включения в совместную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воспитательн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воспитывать ответственность к работе</w:t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Создание мотивационной ситуации –для полезного утреннего завтрака не хватает зеленого салата. Сюжетно-ролевая игра  «в гостях у сити-фермера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Обобщение знаний о работе сити-фермера (организация места, техника безопасности, материалы, инструменты и пр)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желание детей оказать помощь в работе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ОСНОВНОЙ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u w:val="single"/>
                <w:lang w:val="ru-RU" w:eastAsia="en-US" w:bidi="ar-SA"/>
              </w:rPr>
              <w:t>Задач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дидактическ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>расширить представление детей о трудовых умениях и навыках  сити-ферме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образовательн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>развивать у детей навык работы с материалом, необходимым для создания вертикальной грядк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воспитательн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>воспитывать положительное отношение к труду</w:t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изучение трудовых действий – сбор и закрепление конструкции,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умение изготовлять вертикальную грядку,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ЗАКЛЮЧИТЕЛЬНЫЙ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u w:val="single"/>
                <w:lang w:val="ru-RU" w:eastAsia="en-US" w:bidi="ar-SA"/>
              </w:rPr>
              <w:t>Задач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дидактическ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развивать навыки самостоятельной деятельност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образовательн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>развивать у детей навык работы с материалом, необходимым для создания грядк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воспитательн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воспитывать аккуратность в работе, ответственность</w:t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*  работа с материалом –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дготовка необходимых деталей для создания вертикальной грядк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сбор конструкции по схем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структурная оценка полученной вертикальной грядки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умение самостоятельно изготавливать вертикальную грядк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умение давать структурную оценку готовым работам (результатам труда)</w:t>
            </w:r>
          </w:p>
        </w:tc>
      </w:tr>
      <w:tr>
        <w:trPr/>
        <w:tc>
          <w:tcPr>
            <w:tcW w:w="996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3 заня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тема: «Я –сити фермер»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ВВОДНЫЙ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u w:val="single"/>
                <w:lang w:val="ru-RU" w:eastAsia="en-US" w:bidi="ar-SA"/>
              </w:rPr>
              <w:t>Задач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дидактическ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формировать мотивацию к началу работ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образовательн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  учить применять полученные знания на практик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воспитательн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воспитывать ответственное отношение к работе</w:t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 Создание мотивационной ситуации – кафе сделало заказ на приобретение зелени для салатов.  Что будем сажать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желание детей выполнить работу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ОСНОВНОЙ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u w:val="single"/>
                <w:lang w:val="ru-RU" w:eastAsia="en-US" w:bidi="ar-SA"/>
              </w:rPr>
              <w:t>Задач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дидактическ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 систематизировать знания детей посредством включения в деятельнос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образовательн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  развивать навыки самостоятельной деятельност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воспитательн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воспитывать аккуратность в работе, усидчивость, ответственность</w:t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 работа с материалом –  подготовка земли для грядки и заполнение землей конструкци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*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знавательно-опытнической деятельности: опыт - как узнать качество семян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д.и. «Вершки корешки».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умение подбирать  посадочный материа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умение готовить почву для посадки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ЗАКЛЮЧИТЕЛЬНЫЙ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u w:val="single"/>
                <w:lang w:val="ru-RU" w:eastAsia="en-US" w:bidi="ar-SA"/>
              </w:rPr>
              <w:t>Задач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дидактическ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 сформировать чувство ответственности за свою работ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образовательн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  развивать навыки самостоятельной деятельност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воспитательн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умение объективно оценивать результаты своего труда</w:t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*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ыбор быстро всхожих растений,  для вертикальной грядки,  учитывая все ее особенности (кресс салат, редис, лук, шпинат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Посадка семян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Полив и укрытие грядки для быстрой всхожести семян.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Готовое изделие «вертикальная грядка 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Оценка  готового издел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Заполнение педагогом карты наблюден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96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4 заня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тема: «Мастер своего дела»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ВВОДНЫЙ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u w:val="single"/>
                <w:lang w:val="ru-RU" w:eastAsia="en-US" w:bidi="ar-SA"/>
              </w:rPr>
              <w:t>Задач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дидактическ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 формировать мотивацию к началу работ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образовательн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  учить применять полученные знания на практик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воспитательн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воспитывать ответственное отношение к работе</w:t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 Создание мотивационной ситуации – предложить детям организовать «вертикальный огород». Предложить детям придумать самостоятельно «вертикальную грядку», составить схему, изготовить изделие.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 желание детей показать чему они научились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ОСНОВНОЙ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u w:val="single"/>
                <w:lang w:val="ru-RU" w:eastAsia="en-US" w:bidi="ar-SA"/>
              </w:rPr>
              <w:t>Задач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дидактическ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4"/>
                <w:lang w:val="ru-RU" w:eastAsia="en-US" w:bidi="ar-SA"/>
              </w:rPr>
              <w:t>Создать условия для творчества с помощью включения в продуктивную деятельность детей новых материало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образовательн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8"/>
                <w:lang w:val="ru-RU" w:eastAsia="en-US" w:bidi="ar-SA"/>
              </w:rPr>
              <w:t>закреплять у детей навык работы с материалом, необходимым в работ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воспитательн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 воспитывать аккуратность в работе, ответственность</w:t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Самостоятельное составление схем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Подбор материало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Изготовление изделия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умение подбирать материал на основании схем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умение выполнять отдельные элементы схемы, объединяя их в одно изделие (продукт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умение реализовывать задуманное на практике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ЗАКЛЮЧИТЕЛЬНЫЙ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u w:val="single"/>
                <w:lang w:val="ru-RU" w:eastAsia="en-US" w:bidi="ar-SA"/>
              </w:rPr>
              <w:t>Задач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дидактическ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 сформировать чувство ответственности за свою работ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образовательн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  развивать навыки самостоятельной деятельност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воспитательная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– уметь объективно оценивать результаты своего и чужого труда</w:t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Представление изделий на выставк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Презентация работ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Оценка и выбор лучшей работы</w:t>
            </w:r>
          </w:p>
        </w:tc>
        <w:tc>
          <w:tcPr>
            <w:tcW w:w="2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Опыт представления детьми своего продукт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Оценка детьми результатов своего и чужого труда, сравне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* Опыт практического усвоения трудовых функци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/>
        <w:drawing>
          <wp:inline distT="0" distB="0" distL="0" distR="0">
            <wp:extent cx="6188710" cy="5157470"/>
            <wp:effectExtent l="0" t="0" r="0" b="0"/>
            <wp:docPr id="1" name="Рисунок 1" descr="https://im0-tub-ru.yandex.net/i?id=52cff4018a925d039a30508cca4fe8f1-l&amp;n=1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https://im0-tub-ru.yandex.net/i?id=52cff4018a925d039a30508cca4fe8f1-l&amp;n=13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515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/>
        <w:drawing>
          <wp:inline distT="0" distB="0" distL="0" distR="0">
            <wp:extent cx="3439795" cy="31337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    </w:t>
      </w:r>
      <w:r>
        <w:rPr/>
        <w:drawing>
          <wp:inline distT="0" distB="0" distL="0" distR="0">
            <wp:extent cx="2322830" cy="313944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/>
        <w:drawing>
          <wp:inline distT="0" distB="0" distL="0" distR="0">
            <wp:extent cx="2838450" cy="38531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/>
        <w:drawing>
          <wp:inline distT="0" distB="0" distL="0" distR="0">
            <wp:extent cx="2883535" cy="384683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709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1"/>
    <w:qFormat/>
    <w:rsid w:val="00f06806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892b1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a1577"/>
    <w:pPr>
      <w:spacing w:before="0" w:after="200"/>
      <w:ind w:left="720" w:hanging="0"/>
      <w:contextualSpacing/>
    </w:pPr>
    <w:rPr/>
  </w:style>
  <w:style w:type="paragraph" w:styleId="NoSpacing">
    <w:name w:val="No Spacing"/>
    <w:link w:val="Style14"/>
    <w:uiPriority w:val="1"/>
    <w:qFormat/>
    <w:rsid w:val="00f06806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892b1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32ec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34696CA-B5C8-48B5-B463-0F996EF694C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Pages>1</Pages>
  <Words>1122</Words>
  <Characters>6400</Characters>
  <CharactersWithSpaces>7507</CharactersWithSpaces>
  <Paragraphs>1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23:00Z</dcterms:created>
  <dc:creator>user</dc:creator>
  <dc:description/>
  <dc:language>en-US</dc:language>
  <cp:lastModifiedBy>RePack by Diakov</cp:lastModifiedBy>
  <cp:lastPrinted>2018-10-03T12:00:00Z</cp:lastPrinted>
  <dcterms:modified xsi:type="dcterms:W3CDTF">2022-03-27T15:4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